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                                     Воскресенского муниципального района                   Московской области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 №_______________</w:t>
      </w:r>
    </w:p>
    <w:p>
      <w:pPr>
        <w:pStyle w:val="Normal"/>
        <w:spacing w:lineRule="auto" w:line="240" w:before="0" w:after="0"/>
        <w:ind w:left="3960" w:hanging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еречень организаций и объектов, на прилегающих территориях к которым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не допускается розничная продажа алкогольной продукции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городское поселение Воскрес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дошкольное образовательное учреждение детский сад компенсирующего вида № 3 «Белочка» (для детей с нарушениями речи) г. Воскресенск, ул. Пионерская, д.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дошкольное образовательное учреждение детский сад комбинированного вида № 6 «Чайка» г. Воскресенск, ул. Чапаева, д. 1-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ое дошкольное образовательное учреждение детский сад общеразвивающего вида № 8 «Золотая рыбка» г. Воскресенск, ул. Московская, д. 1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дошкольное образовательное учреждение детский сад общеразвивающего вида № 9 «Светлячок» г. Воскресенск, ул. Чапаева, д. 1-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 дошкольное образовательное учреждение детский сад общеразвивающего вида № 10 «Спутник» г. Воскресенск, ул. Московская, д. 1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 дошкольное образовательное учреждение детский сад общеразвивающего вида №11 «Аленушка» г. Воскресенск, ул. Пионерская, д.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дошкольное образовательное учреждение детский сад общеразвивающего вида № 15 «Дюймовочка» г. Воскресенск, мкр. Лопатинский, ул. Первомайская, д. 1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ое дошкольное образовательное учреждение детский сад комбинированного вида № 18 «Улыбка» г. Воскресенск, ул. Быковского, д. 62-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ое дошкольное образовательное учреждение детский сад комбинированного вида № 23 «Снежок» г. Воскресенск, ул. Спартака, д. 4-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ое дошкольное образовательное учреждение детский сад общеразвивающего вида № 28 «Родничок»г. Воскресенск, ул. Докторова, д. 8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униципальное дошкольное образовательное учреждение детский сад комбинированного вида № 30 «Парус» г. Воскресенск, микрорайон Лопатинский, ул. Комсомольская, д. 5-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ое дошкольное образовательное учреждение детский сад комбинированного вида № 31 «Рябинка» г. Воскресенск, ул. Победы, д. 31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униципальное дошкольное образовательное учреждение детский сад общеразвивающего вида № 32 «Снежинка» г. Воскресенск, ул. Калинина, д. 53-Б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униципальное дошкольное образовательное учреждение центр развития ребенка – детский сад № 33 «Ромашка» г. Воскресенск, ул. Зелинского, д. 18-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униципальное дошкольное образовательное учреждение детский сад комбинированного вида № 34 «Солнышко» г. Воскресенск, ул. Энгельса, д. 4-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униципальное дошкольное образовательное учреждение центр развития ребенка – детский сад № 36 «Полянка» г. Воскресенск, ул. Куйбышева, д. 47-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униципальное дошкольное образовательное учреждение детский сад общеразвивающего вида № 37 «Малыш» Воскресенский район, д. Чемодурово, ул. Центральная, д. 6-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ое дошкольное образовательное учреждение центр развития ребенка – детский сад № 38 «Чебурашка» г. Воскресенск, ул. Кагана, д. 4-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униципальное дошкольное образовательное учреждение центр развития ребенка – детский сад № 40 «Журавлик» г. Воскресенск, ул. Зелинского, д. 1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униципальное дошкольное образовательное учреждение центр развития ребенка – детский сад № 41 «Сказка» г. Воскресенск, мкр Лопатинский, ул. Центральная, д. 4-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ое дошкольное образовательное учреждение детский сад для детей раннего возраста № 48 «Ладушки» г. Воскресенск, ул. Инициативная, д. 8, ул. Речная, д.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Муниципальное дошкольное образовательное учреждение детский сад для детей раннего возраста № 50 «Земляничка» г. Воскресенск, ул. Дзержинского, д. 1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униципальное дошкольное образовательное учреждение детский сад общеразвивающего вида № 60 «Колобок» г. Воскресенск, ул. Центральная, д. 16-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униципальное дошкольное образовательное учреждение центр развития ребенка - детский сад № 61 «Мечта» г. Воскресенск, ул. Ломоносова, д. 10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овый корпус МДОУ № 61 «Мечта» г. Воскресенск, ул. Рабочая, 117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униципальное дошкольное образовательное учреждение центр развития ребенка - детский сад № 64 «Теремок» г. Воскресенск, ул. Западная, д. 5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униципальное общеобразовательное учреждение «Гимназия №1» г. Воскресенск, ул. Кагана, д. 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Муниципальное общеобразовательное учреждение «Средняя общеобразовательная школа № 2» г. Воскресенск, ул. Октябрьская, д. 2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униципальное общеобразовательное учреждение «Средняя общеобразовательная школа № 3», г. Воскресенск, ул. Зелинского, д. 5-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Муниципальное общеобразовательное учреждение «Средняя общеобразовательная школа № 4», г. Воскресенск, ул. Октябрьская, д.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Муниципальное общеобразовательное учреждение «Средняя общеобразовательная школа № 5» Московская область, г. Воскресенск, ул. Московская, д. 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униципальное общеобразовательное учреждение «Лицей № 6» г. Воскресенск, ул. Кар-ла Маркса, д. 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Муниципальное общеобразовательное учреждение «Средняя общеобразовательная школа № 7», г. Воскресенск, ул. Кагана, д. 2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униципальное общеобразовательное учреждение «Средняя общеобразовательная школа № 9», г. Воскресенск, ул. Быковского, д. 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униципальное общеобразовательное учреждение «Средняя общеобразовательная школа № 11» г. Воскресенск, ул. Толстого, д.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Муниципальное общеобразовательное учреждение «Средняя общеобразовательная школа № 17», г. Воскресенск, ул. Гражданская, д. 2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Муниципальное общеобразовательное учреждение «Средняя общеобразовательная школа №20», г. Воскресенск, мкр. Лопатинский, ул. Маркина, д.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униципальное общеобразовательное учреждение «Лицей № 22», г. Воскресенск, ул. Менделеева, д. 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Муниципальное общеобразовательное учреждение «Гимназия № 24», г. Воскресенск, ул. Ломоносова, д. 1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униципальное общеобразовательное учреждение «Средняя общеобразовательная школа № 25», г. Воскресенск, ул. Победы, д. 2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Муниципальное общеобразовательное учреждение «Средняя общеобразовательная школа № 26», г. Воскресенск, пер. Зеленый, д.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Муниципальное общеобразовательное учреждение «Чемодуровская средняя общеобразовательная школа», Воскресенский район, д. Чемодурово, ул. Центральная, д. 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Муниципальное общеобразовательное учреждение «Вечерняя (сменная) общеобразовательная школа № 8», г. Воскресенск, ул. Советская, д.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Муниципальное автономное общеобразовательное учреждение «Средняя общеобразовательная школа «Гармония», Воскресенский район, д. Маришкино, ул. Школьная, д. 1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униципальное образовательное учреждение дополнительного образования детей «Детская школа искусств № 3», г. Воскресенск, ул. Андреса, д. 4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Муниципальное образовательное учреждение дополнительного образования детей «Детская школа искусств № 4», г. Воскресенск, ул. Чапаева, д. 1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Муниципальное образовательное учреждение дополнительного образования детей «Детская школа искусств №5», г. Воскресенск, ул. Рабочая, д. 105 «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униципальное образовательное учреждение дополнительного образования детей «Детская школа искусств «Лира», г. Воскресенск, ул. Куйбышева, д. 47-Г;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9. МОУДОД «Фантазия» Воскресенск, ул. Куйбышева, 47-Г;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. Муниципальное образовательное учреждение дополнительного образования детей «Детская школа искусств «Элегия», г. Воскресенск, ул. Кагана, д. 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ы, училища, колледж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Российский новый университет, Воскресенский ф-л, г. Воскресенск, ул. Победы, д.2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Воскресенский институт туризма, г. Воскресенск, ул. Советская,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Московский государственный машиностроительный университет, г. Воскресенск, ул. Пионерская, 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Финансово - юридическая академия, г. Воскресенск, ул. Кагана, 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Воскресенский колледж, г. Воскресенск, ул. Коммуны,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ГБОУ СПО МО Воскресенский индустриальный техникум, г. Воскресенск, ул. Ленинская,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ГБПОУ МО Воскресенский колледж, г. Воскресенск, ул. Куйбышева, 4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рофессиональное училище № 44, г. Воскресенск, ул. Ломоносова, 1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объек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МУ «Дворец водного спорта «Дельфин», г. Воскресенск, ул. Лермонтова, д.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МУ «Спортивный клуб инвалидов «Лидер», г. Воскресенск, ул. Федотовская, д. 6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У «Спортивный клуб «Химик», г. Воскресенск, ул. Менделеева д.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МОУДОД «СДЮСШ по борьбе самбо и дзюдо», г. Воскресенск, ул. Кагана, д. 2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МОУДОД «СДЮСШ боевых искусств», г. Воскресенск, ул. Советская, д.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МОУДОД «СДЮСШ по конному спорту», г. Воскресенск, м-рн Лопатинский, Зеленый переул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МОУДОД «СДЮСШОР по фехтованию», г. Воскресенск, ул. Менделеева д. 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МОУДОД «СДЮСШОР Академия спорта» (по легкой атлетике и плаванию), г. Воскресенск, ул. Менделеева д. 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МОУДОД «СДЮСШОР по хоккею», г. Воскресенск, ул. Победы д. 3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МУ С/К «Горняк», г. Воскресенск, ул. Комсольская, д. 2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9. МУ ФСЦ «Воскресенск, г. Воскресенск, ул. Чапаева, д. 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уль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0. МУ «Концертно-выставочный зал», г. Воскресенск, ул. Советская, д.8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1. МУ «Дворец культуры «Юбилейный», г. Воскресенск, ул.Андерса,д.1б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2. МУ «Центр культуры и досуга «Москворецкий», г. Воскресенск, ул.Дзержинского,д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3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У «Дворец культуры «Цементник», г. Воскресенск,ул. Чапаева,д.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4. МУ Культурный цент «Усадьба Кривякино», г. Воскресенск, ул. Лермонтова, д.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5.АНО ДК «Химик» им. Н.И. Докторова, г. Воскресенск, пл. Ленина, д.1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6. ДК д. Чемодурово (МУ «ВКМЦКиТ «Истоки»), д.Чемодурово,ул. Центральная, д.13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7. ГБУЗ МО «Воскресенская первая районная больница», г. Воскресенск, Больничный проезд,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8. ГБУЗ МО «Воскресенская первая районная больница», г. Воскресенск, ул. Западная, 1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9. ГБУЗ МО «Воскресенская первая районная больница», г. Воскресенск, ул. Комсомольская, д. 9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0. ГАУЗ МО «Воскресенская районная больница № 2», Детская поликлиника, г. Воскресенск, ул. Тополиная, д.29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1. Детская поликлиника, г. Воскресенск, ул. Московская, 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2. ГАУЗ МО «Воскресенская районная больница № 2», г. Воскресенск, Гражданская улица,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3. Клиника доктора Лемберга, г. Воскресенск, ул. Лермонтова, 4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лигиозные объек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4. Иерусалимский храм, г. Воскресенск, ул. Советская, д. 1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5. </w:t>
      </w:r>
      <w:r>
        <w:rPr>
          <w:rFonts w:cs="Times New Roman" w:ascii="Times New Roman" w:hAnsi="Times New Roman"/>
          <w:sz w:val="24"/>
          <w:szCs w:val="24"/>
        </w:rPr>
        <w:t>Церковь Иоанна Златоуста, г. Воскресенск, ул. Новлянская, д. 1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Сергиевский Храм, мкр. Лопатинский, ул. Первомайская, д. 2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Городское поселение Белоозер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Муниципальное дошкольное образовательное учреждение детский сад общеразвивающего вида № 42 «Веснушка» п. Белоозерский, ул. Комсомольская, д. 15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Муниципальное дошкольное образовательное учреждение центр развития ребенка- детский сад № 25 «Незабудка» п. Белоозерский, ул. Молодежная, д. 3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. Муниципальное дошкольное образовательное учреждение детский сад общеразвивающего вида № 26 «Василек», п. Белоозерский, ул. Молодежная, д. 38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Муниципальное дошкольное образовательное учреждение детский сад общеразвивающего вида №39 «Ягодка» п. Белоозерский, ул. 60лет Октября, д. 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Муниципальное дошкольное образовательное учреждение- центр развития ребенка детский сад № 63 «Карусель» п. Белоозерский, ул. 60лет Октября, д. 1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Муниципальное общеобразовательное учреждение «Лицей №23» п. Белоозерский, ул. 60лет Октября, д. 39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. Муниципальное общеобразовательное учреждение «Средняя общеобразовательная школа № 18», п. Белоозерский, ул. 60лет Октября, д. 18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Муниципальное общеобразовательное учреждение «Фаустовская средняя общеобразовательная школа» Московская область, п. Белоозерский, ул. Комсомольская, д.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Муниципальное общеобразовательное учреждение «Цибинская средняя общеобразовательная школа», д. Цибино, ул. Школьная,27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. Муниципальное образовательное учреждение дополнительного образования детей «Детская школа искусств» «Фламинго», п. Белоозерский, ул. 60лет Октября, д. 15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Муниципальное учреждение дополнительного образования детей «Детская музыкальная школа №2», п. Белоозерский, ул. 60лет Октября, д. 2;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объек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8. МКУ «Белоозерский спортивно молодежный центр «Спарта», футбольное поле, хоккейная коробка, п. Белоозерский, ул. 60лет Октября, д. 18А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МОУ «Фаустовская СОШ», (Футбольное поле), п. Белоозерский, ул. Комсомольская, д. 1;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МКУ «БСМЦ «Спарта» (хоккейная коробка), п. Белозерской, ул. Коммунальная, у д. 1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1. МКУ «БСМЦ «Спарта» (хоккейная коробка), п. Белоозерский, ул. 60лет Октября, у д. 4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2. МКУ «БСМЦ «Спарта» (спортивная площадка), п. Белоозерский, ул.60лет Октября, у д.2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Оздоровительный центр, бассейн, п. Белозерский, ул. Коммунальная, д. 5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МКУ «БСМЦ «Спарта» (универсальная спортивная площадка), п. Белоозерский, ул. Молодежная у д.9,10,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МКУ «БСМЦ «Спарта» (теннисный корт), п. Белоозерский, ул. Молодежная у д.10/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уль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 ДК «Красный Холм» (БМБУ «ДК «Гармония»), п. Белоозерский,ул. 50лет Октября, д.6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7.  Сельский клуб «Юрасово» (БМБУ «ДК «Гармония»),с. Юрасово, ул. Центральная,д.31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8. Сельский клуб «Михалево» (БМБУ «ДК «Гармония»),с. Михалево, ул. Советская,д.47а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9. Березовая роща, п. Белоозерский,2мкр-н, кварталы А.В.Г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0. ДК «Гармония» (БМБУ «ДК «Гармония»), п. Белоозерский, ул. Молодежная, д.34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11. Агитцентр,</w:t>
      </w:r>
      <w:r>
        <w:rPr>
          <w:rFonts w:cs="Times New Roman" w:ascii="Times New Roman" w:hAnsi="Times New Roman"/>
          <w:sz w:val="24"/>
          <w:szCs w:val="24"/>
        </w:rPr>
        <w:t xml:space="preserve"> п. Белоозерский, ул. 60лет Октября, д.34б; летняя эстрадная площадка (БМБУ «ДК «Гармония») ул. Молодежная, д.34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2 . Цибинский ФАП, д. Цибино, ул. Пименовка, д.6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3. ГБУЗ МО «Городская поликлиника», п. Белоозерский, (корпус №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. Белоозерский, ул. Молодежная, д.3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4. ГБУЗ МО «Городская поликлиника», п. Белоозерский (корпус №2),</w:t>
      </w:r>
      <w:r>
        <w:rPr>
          <w:rFonts w:cs="Times New Roman" w:ascii="Times New Roman" w:hAnsi="Times New Roman"/>
          <w:sz w:val="24"/>
          <w:szCs w:val="24"/>
        </w:rPr>
        <w:t xml:space="preserve"> 50лет Октября, д.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лигиозные объек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5. «Храм Всех святых в земле Российской просиявших», п. Белоозерский,</w:t>
      </w:r>
      <w:r>
        <w:rPr>
          <w:rFonts w:cs="Times New Roman" w:ascii="Times New Roman" w:hAnsi="Times New Roman"/>
          <w:sz w:val="24"/>
          <w:szCs w:val="24"/>
        </w:rPr>
        <w:t xml:space="preserve"> ул.Российская,д.3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6. «Христорождественский  храм», с. Михалево, ул. Советская,стр.209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Сельское поселение Фед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. Муниципальное дошкольное образовательное учреждение детский сад общеразвивающего вида № 45, с. Федино, д.19-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МДОУ № 62, д. Степанщино, ул. Суворова, д.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9. МДОУ №57, с. Косяково, ул. Юбилейная, д.3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Муниципальное дошкольное образовательное учреждение детский сад общеразвивающего вида № 43, д. Ратчино, ул. Некрасова, д.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1. Муниципальное общеобразовательное учреждение «Средняя общеобразовательная школа», с. Федино,  д. 18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2. Муниципальное общеобразовательное учреждение «Средняя общеобразовательная школа», д. Степанщино, ул. Центральная, д. 26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Муниципальное общеобразовательное учреждение «Косяковская средняя общеобразовательная школа №27», Косяково, д.110-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4. Муниципальное общеобразовательное учреждение «Ратчинская средняя общеобразовательная школа» д. Ратчино, ул. Некрасова, д.13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объек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. Спорткомплекс, с. Федино, д.18б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6. ГБУЗ МО «Воскресенская первая районная больница» Врачебная амбулатория,               с. Федино, д.9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7. ГБУЗ МО «Воскресенская первая районная больница» Врачебная амбулатория,               д. Степанщино, ул. Центральная, д.6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8. ГБУЗ МО «Воскресенская первая районная больница» Врачебная амбулатория,               с. Косяково, ул. Юбилейная, д.1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9. ГБУЗ МО «Воскресенская первая районная больница» Врачебная амбулатория,                   д. Ратчино, ул. Некрасова, д.10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0. ГБУЗ МО «Воскресенская первая районная больница» Врачебная амбулатория,                 с. Ачкасово, ул. Лесная, д.7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1. ГБУЗ МО «Воскресенская первая районная больница» Врачебная амбулатория,              с. Невское, д.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2. ГБУЗ МО «Воскресенская первая районная больница», Врачебная амбулатория,             д. Городище, ул. Мира, д.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Сельское поселение Ашитк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общеразвивающего вида № 5 «Одуванчик», с. Ашитково, ул. Парковая, д. 18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общеразвивающего вида № 19 «Яблонька», с. Барановское, ул. Фабрика «Впере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комбинированного вида № 29 «Волшебная сказка», п. Виноградово, ул. Зеленая, д.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общеразвивающего вида № 58 «Рыбка», с. Конобеево, ул. Новые дома, д.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Барановская средняя общеобразовательная школа», с. Барановск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Виноградовская средняя общеобразовательная школа», п. Виноградово, ул. Коммунистическая, д. 7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Губинская средняя общеобразовательная школа», д. Губино, ул. Центральная, д. 88-Б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Золотовская средняя общеобразовательная школа», д. Золотово, ул. Моховая, д. 67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Средняя общеобразовательная школа № 39», с. Ашитково, ул. Школьная, д. 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Средняя общеобразовательная школа № 99», с. Конобеево, ул. Школьная, д. 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объе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адион Барановско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уль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с. Ашитково, с. Ашитково, ул. Парковая, д. 1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с. Виноградово, п. Виноградово, ул. Коммунистическая, д. 1-А (в здании администрац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с. Конобеево, с. Конобеево, ул. Центральная, д. 23-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с. Барановское, с. Усадище, ул. Королькова, д. 10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с. Осташово, с. Осташово, д. 13-б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К с. Губино, д. Губино, ул. Лесная, д.1-б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д. Старая, Воскресенский район, д. Стара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шитковская амбулатория, с. Ашитково, ул. Юбилейная, д. 14-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рановская амбулатория, с. Барановское, ул. Центральная, д. 13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ноградовская амбулатория, с. Виноградово, ул. Центральная, д. 7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обеевская амбулатория, с. Конобеево, ул. Новые дома, д. 1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Городское поселение им. Цюруп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детский сад общеразвивающего вид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№ 12 «Радуга», п. им. Цюрупы, ул. Пионерская, д. 2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"Средняя общеобразовательная школа № 13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. им. Цюрупы, ул. Новомалинная, д. 5-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кресенская районная больница № 3, п. им. Цюрупы, ул. Гражданская, д. 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Городское поселение Хорл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(детские сады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Муниципа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дошко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учрежден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"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Детски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са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щеразвивающего вида </w:t>
      </w:r>
      <w:r>
        <w:rPr>
          <w:rFonts w:cs="Times New Roman" w:ascii="Times New Roman" w:hAnsi="Times New Roman"/>
          <w:sz w:val="24"/>
          <w:szCs w:val="24"/>
        </w:rPr>
        <w:t xml:space="preserve"> № 24 «Радость», пгт. Хорлово, мкрн. Фосфоритный, ул. Школьная, 2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Муниципа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дошко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учрежден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детски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са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щеразвивающего вида №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«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Лесна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казк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>, пгт. Хорлово, ул. Победы, 6-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4F8FE" w:val="clear"/>
        </w:rPr>
        <w:t>Муниципальное общеобразовательное учреждение "Средняя общеобразовательная школа № 12", пгт. Хорлово, ул. Советская, 2-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4F8FE" w:val="clear"/>
        </w:rPr>
        <w:t>Муниципальное общеобразовательное учреждение "Средняя общеобразовательная школа № 14, пгт. Хорлово, ул. Футбольная, 20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рловская школа интернат (Муниципальное казенное общеобразовательное учреждение «Хорловская школа-интернат для обучающихся с ограниченными возможностями здоровья Воскресенского муниципального района Московской области», пгт. Хорлово, ул. Интернатская,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тельное учреждение дополнительного образования детей "Центр внешкольной работы "Досуг"</w:t>
      </w:r>
      <w:r>
        <w:rPr>
          <w:rFonts w:cs="Times New Roman" w:ascii="Times New Roman" w:hAnsi="Times New Roman"/>
          <w:sz w:val="24"/>
          <w:szCs w:val="24"/>
        </w:rPr>
        <w:t>, пгт. Хорлово, ул. Зайцева, 22/2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КУ СО МО «Воскресенский социально-реабилитационный центр для несовершеннолетних», мкрн. Колыберево, ул. Дзержинского, 12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объе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комплекс «Фосфоритный», пгт. Хорлово, мкрн. Фосфоритный, Лесной переулок, 2Б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комплекс «Хорлово», пгт. Хорлово, мкрн. Фосфоритны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Муниципаль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бюджетн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учрежден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родск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поселения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хорлов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Подростково-молодежный клуб "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ово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околение»</w:t>
      </w:r>
      <w:r>
        <w:rPr>
          <w:rFonts w:cs="Times New Roman" w:ascii="Times New Roman" w:hAnsi="Times New Roman"/>
          <w:sz w:val="24"/>
          <w:szCs w:val="24"/>
        </w:rPr>
        <w:t>, пгт. Хорлово, пл. Ленина, д.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куль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 культуры «Красный горняк»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. Фосфоритный, ул. Интернациональная, д. 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ом культуры «Хорлово», пгт. Хорлово, пл. Ленина, д 3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ий клуб деревни Елкино, д. Елкино, ул. Советская, 8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ликлиники и медицинские учреж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УЗ МО «ВРБ № 2» Поликлиника № 3, пгт. Хорлово, ул. Гражданская, 2-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УЗ МО «ВРБ № 2» Поликлиника № 4, пгт. Хорлово, ул. Ново-проточная 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Arial" w:hAnsi="Arial" w:cs="Arial"/>
          <w:vanish/>
          <w:color w:val="111111"/>
          <w:sz w:val="21"/>
          <w:szCs w:val="21"/>
          <w:lang w:eastAsia="ru-RU"/>
        </w:rPr>
      </w:pPr>
      <w:r>
        <w:rPr>
          <w:rFonts w:cs="Arial" w:ascii="Arial" w:hAnsi="Arial"/>
          <w:vanish/>
          <w:color w:val="111111"/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3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4:00Z</dcterms:created>
  <dc:creator>Чучуева Галина Евгеньевна</dc:creator>
  <dc:description/>
  <cp:keywords/>
  <dc:language>en-US</dc:language>
  <cp:lastModifiedBy>Маринова Галина Викторовна</cp:lastModifiedBy>
  <cp:lastPrinted>2018-05-21T15:16:00Z</cp:lastPrinted>
  <dcterms:modified xsi:type="dcterms:W3CDTF">2018-05-21T13:04:00Z</dcterms:modified>
  <cp:revision>25</cp:revision>
  <dc:subject/>
  <dc:title/>
</cp:coreProperties>
</file>